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54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 ATIVIDADE PRÁTICA: Radiação de Corpo Negro, Cor e Temperatura da          </w:t>
        <w:br/>
        <w:t>Superfície de Estrelas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</w:t>
      </w:r>
    </w:p>
    <w:p>
      <w:pPr>
        <w:pStyle w:val="Normal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a temperatura efetiva da superfície do Sol a partir de sua luminosidade e a cor de estrelas com diferentes temperaturas.</w:t>
      </w:r>
    </w:p>
    <w:p>
      <w:pPr>
        <w:pStyle w:val="Normal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</w:t>
      </w:r>
    </w:p>
    <w:p>
      <w:pPr>
        <w:pStyle w:val="Normal"/>
        <w:ind w:left="454" w:hanging="45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alculadora.</w:t>
      </w:r>
    </w:p>
    <w:p>
      <w:pPr>
        <w:pStyle w:val="Normal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 xml:space="preserve">Um corpo negro é um absorvedor perfeito de radiação e também um emissor perfeito cuja emissão depende apenas da sua temperatura. Este absorvedor e emissor perfeito pode ser reproduzido por uma caixa preta com um pequeno orifício. A radiação eletromagnética dentro de uma caixa cujas paredes são mantidas a uma temperatura T eventualmente atinge uma distribuição de equilíbrio para a energia por unidade de volume associada a cada comprimento de onda. Um pequeno orifício na parede da caixa permite que obtenhamos informação sobre esta distribuição de energia no interior da caixa. O espectro de emissão que passa por esse orifício depende somente da temperatura e tem um caráter universal, sendo chamado de </w:t>
      </w:r>
      <w:r>
        <w:rPr>
          <w:rFonts w:cs="Arial" w:ascii="Arial" w:hAnsi="Arial"/>
          <w:i/>
          <w:iCs/>
        </w:rPr>
        <w:t>espectro de radiação de corpo negro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cálculo correto desta distribuição de energia foi realizado em 1900 por Max Planck e está associada à origem da Mecânica Quântica. O espectro de Planck, ou radiação de corpo negro, fornece energia por unidade de comprimento de onda,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, por unidade de área e por unidade de tempo, podendo ser escrito com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que h=6,63 x 10</w:t>
      </w:r>
      <w:r>
        <w:rPr>
          <w:rFonts w:cs="Arial" w:ascii="Arial" w:hAnsi="Arial"/>
          <w:vertAlign w:val="superscript"/>
        </w:rPr>
        <w:t>-34</w:t>
      </w:r>
      <w:r>
        <w:rPr>
          <w:rFonts w:cs="Arial" w:ascii="Arial" w:hAnsi="Arial"/>
        </w:rPr>
        <w:t xml:space="preserve"> J s é a constante de Planck, c=3x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/s a velocidade da luz, e k=1,38 x 10</w:t>
      </w:r>
      <w:r>
        <w:rPr>
          <w:rFonts w:cs="Arial" w:ascii="Arial" w:hAnsi="Arial"/>
          <w:vertAlign w:val="superscript"/>
        </w:rPr>
        <w:t>-23</w:t>
      </w:r>
      <w:r>
        <w:rPr>
          <w:rFonts w:cs="Arial" w:ascii="Arial" w:hAnsi="Arial"/>
        </w:rPr>
        <w:t xml:space="preserve"> J/K a constante de Boltzmann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unidade de B</w:t>
      </w:r>
      <w:r>
        <w:rPr>
          <w:rFonts w:eastAsia="Symbol" w:cs="Symbol" w:ascii="Symbol" w:hAnsi="Symbol"/>
          <w:vertAlign w:val="subscript"/>
        </w:rPr>
        <w:t></w:t>
      </w:r>
      <w:r>
        <w:rPr>
          <w:rFonts w:cs="Arial" w:ascii="Arial" w:hAnsi="Arial"/>
        </w:rPr>
        <w:t xml:space="preserve"> é dada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i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mpo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re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priment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x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6415" cy="321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igura 2.18</w:t>
            </w:r>
            <w:r>
              <w:rPr>
                <w:rFonts w:cs="Arial" w:ascii="Arial" w:hAnsi="Arial"/>
                <w:sz w:val="20"/>
              </w:rPr>
              <w:t>. Espectro de emissão de corpo negro para corpos com diferentes temperatura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A Figura 2.18 mostra a potência irradiada para corpos com diferentes temperaturas (de 3000 a 6000 K). A faixa visível do espectro, por volta de 380 e 750 nm, é mostrada em cores. Note como um corpo mais quente emitirá mais radiação que um mais frio em todos os comprimentos de onda e como o máximo da radiação ocorre para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menores conforme a temperatura do corpo aumen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Seja qual for o material de que é feito o corpo emissor (metal, corpo humano ou gás de hidrogênio), qualquer material irá emitir radiação da mesma maneira se estiver a uma mesma temperatura T, desde que absorvam quase toda a radiação incidente. Nós, seres humanos, com temperatura em torno de 310 K, irradiamos a maior parte de nossa emissão em comprimentos de onda do infravermelho, ou calo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A partir da distribuição de Planck (Equação 2.1) podemos obter outras leis, que já haviam sido formuladas empiricamente antes de 1900. A primeira é a lei de Stefan-Boltzmann, que fornece o fluxo total (somatório de todos os compriementos de onda) emitido por um corpo a uma temperatura T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em que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é a constante de Stefan-Boltzmann e vale 5,67 x 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W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>. K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A outra lei é a Lei de deslocamenteo de Wien, que relaciona o comprimento de onda do máximo da distribuição de radiação com a temperatura do corpo emissor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á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É fácil mostra (calcule!), usando a lei, que o máximo do espectro irradiado por jumanos se encontra no infravermelho, ou comprimento de onda de micrometros.</w:t>
      </w:r>
    </w:p>
    <w:p>
      <w:pPr>
        <w:pStyle w:val="TextBody"/>
        <w:rPr/>
      </w:pPr>
      <w:r>
        <w:rPr>
          <w:rFonts w:cs="Arial" w:ascii="Arial" w:hAnsi="Arial"/>
        </w:rPr>
        <w:tab/>
        <w:t>A partir do valor conhecido da luminosidade solar, L = 3,854 x 10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 xml:space="preserve"> W, estime a temperatura T, da superfície do Sol, sabendo que a luminosidade é o fluxo, F, multiplicado pela área emissora do Sol, ou seja, a área de uma esfera de raio 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, que é 4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29530" cy="244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igura 2.20</w:t>
            </w:r>
            <w:r>
              <w:rPr>
                <w:rFonts w:cs="Arial" w:ascii="Arial" w:hAnsi="Arial"/>
                <w:sz w:val="20"/>
              </w:rPr>
              <w:t xml:space="preserve">. Espectro da emissão do Sol (curva contínua) comparada com a curva teórica de um corpo negro a temperatura de 5780 K (curva tracejada). </w:t>
            </w:r>
            <w:r>
              <w:rPr>
                <w:rFonts w:cs="Arial" w:ascii="Arial" w:hAnsi="Arial"/>
                <w:sz w:val="20"/>
                <w:lang w:val="en-US"/>
              </w:rPr>
              <w:t>Adaptado de Robert Siegel, Thermal Radiation Heat Transfer, 1902 (www. Thermalphysics.org/photo/protopict.html).</w:t>
            </w:r>
          </w:p>
        </w:tc>
      </w:tr>
    </w:tbl>
    <w:p>
      <w:pPr>
        <w:pStyle w:val="TextBody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σ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Usando a Lei de deslocamento de Wien e a temperatura calculada acima, determine a cor da superfície do Sol. Para estimar a cor associada ao comprimento de onda do máximo do espectro, utilize o diagrama da Figura 2.21 (páginas centrais), representando a região visível do espectro eletromagnético. Na realidade, é a partir do espectro ou do máximo de emissão que a temperatura efetiva da superfície é estimad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76775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igura 2.21</w:t>
            </w:r>
            <w:r>
              <w:rPr>
                <w:rFonts w:cs="Arial" w:ascii="Arial" w:hAnsi="Arial"/>
                <w:sz w:val="20"/>
              </w:rPr>
              <w:t>.  Região do visível do espectro eletromagnético identificando os comprimentos de ondas das várias cores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m estrelas não é diferente: a distribuição de radiação nos vários comprimentos de onda depende da temperatura da sua superfície. E o comprimento de onda em que se dá o máximo da distrinuição de radiação definirá a cor desta estrela. Por exemplo, na Figura 2.18 (páginas centrais), um corpo com temperatura de 6000 K aparecerá azulado enquanto que outro, com temperatura de 4000 K, terá cor vermelha. Na realidade, o espectro das estrelas difere um pouco do obtido ela teoria de Planck, como pode ser visto na figura abaixo para o Sol (curva contínua). A curva tracejada representa a função teórica de Planck para um corpo com temperatura de 5780 K. Ainda assim, vemos que a função de Planck é uma boa aproximação, principalmente nos comprimentos de onda longos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Por razões históricas, as estrelas foram classificadas em letras de acordo com o seu espectro, tanto contínuo quanto de linhas atômicas. A tabela a seguir traz o tipo espectral, um exemplo desta classe de estrela, a massa, o raio, e a temperatura da superfície dos diferentes tipos espectrais de estrelas. Estime a luminosidade, o comprimento de onda do máximo de emissão do espectro,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, e  a cor destas estrela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0065" cy="219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hanging="454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454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9:41:00Z</dcterms:created>
  <dc:creator>Rob</dc:creator>
  <dc:description/>
  <dc:language>en-US</dc:language>
  <cp:lastModifiedBy>Rob</cp:lastModifiedBy>
  <dcterms:modified xsi:type="dcterms:W3CDTF">2006-05-18T19:41:00Z</dcterms:modified>
  <cp:revision>2</cp:revision>
  <dc:subject/>
  <dc:title>2</dc:title>
</cp:coreProperties>
</file>